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</w:t>
      </w:r>
    </w:p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УТВЕРЖДЕН</w:t>
      </w:r>
    </w:p>
    <w:p>
      <w:pPr>
        <w:pStyle w:val="Normal"/>
        <w:autoSpaceDE w:val="false"/>
        <w:ind w:firstLine="5103"/>
        <w:jc w:val="center"/>
        <w:rPr/>
      </w:pPr>
      <w:r>
        <w:rPr>
          <w:rFonts w:eastAsia="Liberation Serif;Times New Roman" w:cs="Liberation Serif;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Новодеревянковского сельского</w:t>
      </w:r>
    </w:p>
    <w:p>
      <w:pPr>
        <w:pStyle w:val="Normal"/>
        <w:autoSpaceDE w:val="false"/>
        <w:ind w:firstLine="5103"/>
        <w:jc w:val="center"/>
        <w:rPr/>
      </w:pPr>
      <w:r>
        <w:rPr>
          <w:rFonts w:eastAsia="Arial"/>
          <w:sz w:val="28"/>
          <w:szCs w:val="28"/>
          <w:lang w:eastAsia="ar-SA"/>
        </w:rPr>
        <w:t>поселения Каневского района</w:t>
      </w:r>
    </w:p>
    <w:p>
      <w:pPr>
        <w:pStyle w:val="Normal"/>
        <w:autoSpaceDE w:val="false"/>
        <w:ind w:firstLine="5103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ar-SA"/>
        </w:rPr>
        <w:t>от 03.09.2018 года № 211</w:t>
      </w:r>
    </w:p>
    <w:p>
      <w:pPr>
        <w:pStyle w:val="Normal"/>
        <w:shd w:fill="FFFFFF" w:val="clear"/>
        <w:tabs>
          <w:tab w:val="clear" w:pos="709"/>
          <w:tab w:val="left" w:pos="7406" w:leader="none"/>
        </w:tabs>
        <w:ind w:firstLine="85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  <w:t xml:space="preserve">ПРАВИЛА </w:t>
      </w:r>
    </w:p>
    <w:p>
      <w:pPr>
        <w:pStyle w:val="ConsTitle"/>
        <w:widowControl/>
        <w:tabs>
          <w:tab w:val="clear" w:pos="709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требований к отдельным видам товаров, </w:t>
      </w:r>
    </w:p>
    <w:p>
      <w:pPr>
        <w:pStyle w:val="ConsTitle"/>
        <w:widowControl/>
        <w:tabs>
          <w:tab w:val="clear" w:pos="709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, услуг (в том числе предельных цен товаров, работ, услуг), закупаемых муниципальными органами Новодеревянковского </w:t>
      </w:r>
    </w:p>
    <w:p>
      <w:pPr>
        <w:pStyle w:val="ConsTitle"/>
        <w:widowControl/>
        <w:tabs>
          <w:tab w:val="clear" w:pos="709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и подведомственными </w:t>
      </w:r>
    </w:p>
    <w:p>
      <w:pPr>
        <w:pStyle w:val="ConsTitle"/>
        <w:widowControl/>
        <w:tabs>
          <w:tab w:val="clear" w:pos="709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казенными и бюджетными учреждениями</w:t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определения требований к отдельным видам товаров, работ, услуг (в том числе предельных цен товаров, работ, услуг), закупаемых муниципальными органами Новодеревянковского сельского поселения Каневского района и подведомственными им казенными и бюджетными учреждениями (далее – Правила) устанавливают порядок определения данных требований соответствующим кругом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муниципальными органами в настоящих Правилах понимаются: администрация Новодеревянковского сельского поселения Каневского района, отраслевые (функциональные) органы администрации Новодеревянковского сельского поселения Каневского района, обладающие правами юридического лица и являющиеся главными распорядителями бюджетных средств Новодеревянковского сельского поселения Каневского района (далее – главные распорядители)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Главные распорядители утверждают определенные в соответствии с настоящими Правилами требования к отдельным видам товаров, работ, услуг, закупаемых ими и подведомственными им казенными и бюджетными учреждениями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едомственный перечень составляется по форме согласно приложению № 1 к настоящим Правилам на основании обязательного перечня отдельных видов товаров, работ, услуг, в отношении которых администрацией Новодеревянковского сельского поселения Каневского района определяются требования к потребительским свойствам (в том числе качеству) и иным характеристикам (в том числе предельные цены товаров, работ, услуг) (далее – обязательный перечень), предусмотренного приложением № 2 к настоящим Правилам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отношении отдельных видов товаров, работ, услуг, включенных в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обязательный перечень, в ведомственном перечне определяются их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потребительские свойства (в том числе качество) и иные характеристики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(в том числе предельные цены указанных товаров, работ, услуг), есл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казанные свойства и характеристики не определены в обязательном перечн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Главные распорядители бюджетных средств в ведомственном перечне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определяют значения характеристик (свойств) отдельных видов товаров, 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работ, услуг (в том числе предельные цены товаров, работ, услуг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ключенных в обязательный перечень, в случае, если в обязательном перечне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не определены значения таких характеристик (свойств) (в том числ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предельные цены товаров, работ, услуг).</w:t>
      </w:r>
    </w:p>
    <w:p>
      <w:pPr>
        <w:pStyle w:val="Normal"/>
        <w:shd w:fill="FFFFFF" w:val="clear"/>
        <w:tabs>
          <w:tab w:val="clear" w:pos="709"/>
          <w:tab w:val="left" w:pos="1022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2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Отдельные виды товаров, работ, услуг, не включенные в обязательный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перечень, подлежат включению в ведомственный перечень при условии, если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средняя арифметическая сумма значений следующих критериев превышает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20 процентов:</w:t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доля расходо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главного распорядителя бюджетных средст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, его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отраслев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 (функциональны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) орган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и подведомственных казенных и бюджетных учреждений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на приобретение отдельного вида товаров, работ, услуг для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обеспечения муниципальных нужд за отчетный финансовый год в общем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объеме расходов </w:t>
      </w:r>
      <w:r>
        <w:rPr>
          <w:rFonts w:eastAsia="Arial" w:cs="Times New Roman" w:ascii="Times New Roman" w:hAnsi="Times New Roman"/>
          <w:color w:val="000000"/>
          <w:spacing w:val="-1"/>
          <w:sz w:val="28"/>
          <w:szCs w:val="28"/>
          <w:lang w:eastAsia="ru-RU" w:bidi="ar-SA"/>
        </w:rPr>
        <w:t>главного распорядителя бюджетных сред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 w:bidi="ar-SA"/>
        </w:rPr>
        <w:t xml:space="preserve">тв, его </w:t>
      </w:r>
      <w:r>
        <w:rPr>
          <w:rFonts w:eastAsia="Arial" w:cs="Times New Roman" w:ascii="Times New Roman" w:hAnsi="Times New Roman"/>
          <w:color w:val="000000"/>
          <w:spacing w:val="-1"/>
          <w:sz w:val="28"/>
          <w:szCs w:val="28"/>
          <w:lang w:eastAsia="ru-RU" w:bidi="ar-SA"/>
        </w:rPr>
        <w:t>отраслевы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 w:bidi="ar-SA"/>
        </w:rPr>
        <w:t xml:space="preserve"> (функциональны</w:t>
      </w:r>
      <w:r>
        <w:rPr>
          <w:rFonts w:eastAsia="Arial" w:cs="Times New Roman" w:ascii="Times New Roman" w:hAnsi="Times New Roman"/>
          <w:color w:val="000000"/>
          <w:spacing w:val="-1"/>
          <w:sz w:val="28"/>
          <w:szCs w:val="28"/>
          <w:lang w:eastAsia="ru-RU" w:bidi="ar-SA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 w:bidi="ar-SA"/>
        </w:rPr>
        <w:t>) орган</w:t>
      </w:r>
      <w:r>
        <w:rPr>
          <w:rFonts w:eastAsia="Arial" w:cs="Times New Roman" w:ascii="Times New Roman" w:hAnsi="Times New Roman"/>
          <w:color w:val="000000"/>
          <w:spacing w:val="-1"/>
          <w:sz w:val="28"/>
          <w:szCs w:val="28"/>
          <w:lang w:eastAsia="ru-RU" w:bidi="ar-SA"/>
        </w:rPr>
        <w:t xml:space="preserve">ов и подведомственных казенных и бюджетных учреждений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на приобретени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товаров, работ, услуг за отчетный финансовый год;</w:t>
      </w:r>
    </w:p>
    <w:p>
      <w:pPr>
        <w:pStyle w:val="Normal"/>
        <w:shd w:fill="FFFFFF" w:val="clear"/>
        <w:tabs>
          <w:tab w:val="clear" w:pos="709"/>
          <w:tab w:val="left" w:pos="1157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доля контрактов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главного распорядителя бюджетных средст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, его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отраслев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 (функциональны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) орган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и подведомственных казенных и бюджетных учреждений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на  приобретение  отдельного  вида товаров,  работ,  услуг для обеспечения муниципальных нужд, заключенных в отчетном финансовом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году, в общем количестве контрактов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главного распорядителя бюджетных средст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, его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отраслев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 (функциональны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) орган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и подведомственных казенных и бюджетных учреждений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на приобретение товаров, работ, услуг, заключенных в отчетном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финансовом году.</w:t>
      </w:r>
    </w:p>
    <w:p>
      <w:pPr>
        <w:pStyle w:val="Normal"/>
        <w:shd w:fill="FFFFFF" w:val="clear"/>
        <w:tabs>
          <w:tab w:val="clear" w:pos="709"/>
          <w:tab w:val="left" w:pos="1022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Г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лавные распорядители бюджетных средств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при включении в ведомственный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еречень отдельных видов товаров, работ, услуг, не указанных в обязательном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перечне, применяют установленные пунктом 3 настоящих Правил критерии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исходя из определения их значений в процентном отношении к объе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уществляемых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главными распорядителями бюджетных средст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, его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отраслевым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 (функциональны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ми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) органами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и подведомственными казенными и бюджетными учреждениям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закупок.</w:t>
      </w:r>
    </w:p>
    <w:p>
      <w:pPr>
        <w:pStyle w:val="Normal"/>
        <w:shd w:fill="FFFFFF" w:val="clear"/>
        <w:tabs>
          <w:tab w:val="clear" w:pos="709"/>
          <w:tab w:val="left" w:pos="1022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В целях формирования ведомственного перечня г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лавные распорядители бюджетных средст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праве определять дополнительные критерии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отбора отдельных видов товаров, работ, услуг и порядок их применения, не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приводящие к сокращению значения критериев, установленных пунктом 3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настоящих Правил.</w:t>
      </w:r>
    </w:p>
    <w:p>
      <w:pPr>
        <w:pStyle w:val="Normal"/>
        <w:shd w:fill="FFFFFF" w:val="clear"/>
        <w:tabs>
          <w:tab w:val="clear" w:pos="709"/>
          <w:tab w:val="left" w:pos="998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лавные распорядители бюджетных средст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при формировании ведомственного перечня вправе включить в него дополнитель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75" w:leader="none"/>
        </w:tabs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отдельные виды товаров, работ, услуг, не указанные в обязательном перечне и не соответствующие критериям, указанным в пункте 3 настоящих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Прави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075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характеристики (свойства) товаров, работ, услуг, не включенные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в обязательный перечень и не приводящие к необоснованным ограничениям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количества участников закупки;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значения количественных и (или) качественных показателей характеристик (свойств) товаров, работ, услуг, которые отличаются от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значений, предусмотренных обязательным перечнем, и обоснование которых содержится в соответствующей графе приложения № 1 к настоящим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</w:rPr>
        <w:t xml:space="preserve">Правилам, в том числе с учетом функционального назначения товара, п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торым для целей настоящих Правил понимается цель и условия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использования (применения) товара, позволяющие товару выполнять сво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ое назначение, вспомогательные функции или определяющие универсальность применения товара (выполнение соответствующих функций,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работ, оказание соответствующих услуг, территориальные, климатические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факторы и другое).</w:t>
      </w:r>
    </w:p>
    <w:p>
      <w:pPr>
        <w:pStyle w:val="Normal"/>
        <w:shd w:fill="FFFFFF" w:val="clear"/>
        <w:tabs>
          <w:tab w:val="clear" w:pos="709"/>
          <w:tab w:val="left" w:pos="998" w:leader="none"/>
        </w:tabs>
        <w:ind w:firstLine="709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>с учетом категорий и (или) групп должностей работников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главных распорядителей бюджетных средст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, его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отраслевы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 (функциональны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) орган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 xml:space="preserve"> </w:t>
      </w:r>
      <w:r>
        <w:rPr>
          <w:rFonts w:eastAsia="Arial" w:cs="Times New Roman" w:ascii="Times New Roman" w:hAnsi="Times New Roman"/>
          <w:color w:val="000000"/>
          <w:spacing w:val="1"/>
          <w:sz w:val="28"/>
          <w:szCs w:val="28"/>
          <w:lang w:eastAsia="ru-RU" w:bidi="ar-SA"/>
        </w:rPr>
        <w:t>и подведомственных казенных и бюджетных учреждений,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если затраты на их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приобретение в соответствии с требованиями к определению нормативных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затрат на обеспечение функци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 Каневского района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в том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числе подведомственных им казенных учреждений, в соответствии с порядком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определения нормативных затрат на обеспечение функций государственных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органов Краснодарского края, органов управления государственными внебюджетными фондами (включая соответственно территориальные органы и подведомственные казенные учреждения), утвержденным отдельным </w:t>
      </w: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</w:rPr>
        <w:t xml:space="preserve">нормативным правовым актом высшего исполнительного органа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государственной власти Краснодарского края (далее - требования к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определению нормативных затрат), определяются с учетом категорий и (или)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рупп должностей работник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shd w:fill="FFFF99" w:val="clear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с учетом категорий и (или) групп должностей работников, есл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затраты на их приобретение в соответствии с требованиями к определению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нормативных затрат не определяются с учетом категорий и (или) групп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должностей работников, - в случае принятия соответствующего решени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государственным органом Краснодарского края, органом управления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государственным внебюджетным фондом.</w:t>
      </w:r>
    </w:p>
    <w:p>
      <w:pPr>
        <w:pStyle w:val="Normal"/>
        <w:shd w:fill="FFFFFF" w:val="clear"/>
        <w:tabs>
          <w:tab w:val="clear" w:pos="709"/>
          <w:tab w:val="left" w:pos="1075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Дополнительно включаемые в ведомственный перечень отдельные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виды товаров, работ, услуг должны отличаться от указанных в обязательном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перечне отдельных видов товаров, работ, услуг кодом товара, работы, услуги в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соответствии с Общероссийским классификатором продукции по видам экономической деятельности.</w:t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Предельные цены товаров, работ, услуг устанавливаются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государственными органами Краснодарского края и органами управлени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государственными внебюджетными фондами в случае, если требованиями 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еделению нормативных затрат установлены нормативы цены н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оответствующие товары, работы, услуги.</w:t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ind w:firstLine="85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ind w:firstLine="85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ind w:firstLine="850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дущий специалист                                                                          А.И. Собаценок</w:t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371" w:hanging="0"/>
        <w:rPr>
          <w:rFonts w:ascii="Times New Roman" w:hAnsi="Times New Roman" w:cs="Times New Roman"/>
          <w:sz w:val="28"/>
          <w:szCs w:val="28"/>
        </w:rPr>
      </w:pPr>
      <w:bookmarkStart w:id="0" w:name="sub_1100"/>
      <w:bookmarkStart w:id="1" w:name="sub_110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7371" w:hanging="0"/>
        <w:rPr/>
      </w:pPr>
      <w:r>
        <w:rPr>
          <w:rFonts w:cs="Times New Roman" w:ascii="Times New Roman" w:hAnsi="Times New Roman"/>
          <w:sz w:val="28"/>
          <w:szCs w:val="28"/>
        </w:rPr>
        <w:t>к Правилам определения требований к отдельным видам товаров, работ, услуг (в том числе предельных цен товаров, работ, услуг), закупаемых муниципальными органами Новодеревянковского сельского поселения Каневского района и подведомственными им казенными и бюджетными учреждениям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sub_1100"/>
      <w:bookmarkStart w:id="3" w:name="sub_1100"/>
      <w:bookmarkEnd w:id="3"/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Форма ведомственного перечня</w:t>
        <w:br/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63" w:type="dxa"/>
        <w:jc w:val="left"/>
        <w:tblInd w:w="-12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9"/>
        <w:gridCol w:w="148"/>
        <w:gridCol w:w="700"/>
        <w:gridCol w:w="1854"/>
        <w:gridCol w:w="696"/>
        <w:gridCol w:w="850"/>
        <w:gridCol w:w="152"/>
        <w:gridCol w:w="2049"/>
        <w:gridCol w:w="10"/>
        <w:gridCol w:w="2194"/>
        <w:gridCol w:w="1134"/>
        <w:gridCol w:w="500"/>
        <w:gridCol w:w="775"/>
        <w:gridCol w:w="284"/>
        <w:gridCol w:w="1701"/>
        <w:gridCol w:w="1035"/>
        <w:gridCol w:w="11"/>
        <w:gridCol w:w="371"/>
      </w:tblGrid>
      <w:tr>
        <w:trPr/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КПД</w:t>
              </w:r>
            </w:hyperlink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Новодеревянковского сельского поселения Каневскогорайона</w:t>
            </w:r>
          </w:p>
        </w:tc>
        <w:tc>
          <w:tcPr>
            <w:tcW w:w="5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</w:t>
            </w:r>
          </w:p>
        </w:tc>
      </w:tr>
      <w:tr>
        <w:trPr/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КЕИ</w:t>
              </w:r>
            </w:hyperlink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арактерист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я значения характеристики от утвержденной администрацией Новодеревянковского сельского поселения Каневскогорай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*</w:t>
              </w:r>
            </w:hyperlink>
          </w:p>
        </w:tc>
      </w:tr>
      <w:tr>
        <w:trPr/>
        <w:tc>
          <w:tcPr>
            <w:tcW w:w="14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иложением № 2</w:t>
              </w:r>
            </w:hyperlink>
            <w:r>
              <w:rPr>
                <w:rFonts w:cs="Times New Roman" w:ascii="Times New Roman" w:hAnsi="Times New Roman"/>
              </w:rPr>
              <w:t xml:space="preserve"> к Правилам определения требований к закупаемым заказчиками Новодеревянковского сельского поселения Каневского района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Новодеревянковского сельского поселения Каневского района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перечень отдельных видов товаров, работ, услуг, определенный главным распорядителем бюджетных средств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</w:rPr>
      </w:pPr>
      <w:bookmarkStart w:id="4" w:name="sub_1111"/>
      <w:bookmarkEnd w:id="4"/>
      <w:r>
        <w:rPr>
          <w:rFonts w:cs="Times New Roman" w:ascii="Times New Roman" w:hAnsi="Times New Roman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ind w:firstLine="6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bookmarkStart w:id="5" w:name="sub_1101"/>
      <w:bookmarkStart w:id="6" w:name="sub_1111"/>
      <w:bookmarkEnd w:id="5"/>
      <w:bookmarkEnd w:id="6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едущий специалист                                  </w:t>
        <w:tab/>
        <w:t xml:space="preserve">                                                                                                             А.И. Собаценок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авилам определения требований к отдельным видам </w:t>
      </w:r>
    </w:p>
    <w:p>
      <w:pPr>
        <w:pStyle w:val="Normal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в, работ, услуг (в том числе предельных цен </w:t>
      </w:r>
    </w:p>
    <w:p>
      <w:pPr>
        <w:pStyle w:val="Normal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в, работ, услуг), закупаемых муниципальными </w:t>
      </w:r>
    </w:p>
    <w:p>
      <w:pPr>
        <w:pStyle w:val="Normal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и Новодеревянковского сельского поселения </w:t>
      </w:r>
    </w:p>
    <w:p>
      <w:pPr>
        <w:pStyle w:val="Normal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и подведомственными им казенными и </w:t>
      </w:r>
    </w:p>
    <w:p>
      <w:pPr>
        <w:pStyle w:val="Normal"/>
        <w:ind w:firstLine="75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и учреждениями</w:t>
      </w:r>
    </w:p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Й ПЕРЕЧЕНЬ</w:t>
        <w:br/>
        <w:t xml:space="preserve"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674"/>
        <w:gridCol w:w="3287"/>
        <w:gridCol w:w="1559"/>
        <w:gridCol w:w="1134"/>
        <w:gridCol w:w="2552"/>
        <w:gridCol w:w="1417"/>
        <w:gridCol w:w="1418"/>
      </w:tblGrid>
      <w:tr>
        <w:trPr>
          <w:trHeight w:val="5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№</w:t>
            </w:r>
          </w:p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ПД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тдель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КПД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 товаров, работ, услуг</w:t>
            </w:r>
          </w:p>
        </w:tc>
        <w:tc>
          <w:tcPr>
            <w:tcW w:w="1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11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2.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2.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4294960742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843"/>
        <w:gridCol w:w="3260"/>
        <w:gridCol w:w="1559"/>
        <w:gridCol w:w="1134"/>
        <w:gridCol w:w="2552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2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 лазерный - для принтера/ 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,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0.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комплектаци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0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0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ткань;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1.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 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 хвойных и мягколиственных п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значения 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есина хвойных и мягколиственных поро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едущий специалист                                  </w:t>
        <w:tab/>
        <w:t xml:space="preserve">                                                                                                             А.И. Собаценок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continuous"/>
      <w:pgSz w:orient="landscape" w:w="16838" w:h="11906"/>
      <w:pgMar w:left="1701" w:right="567" w:gutter="0" w:header="720" w:top="1134" w:footer="720" w:bottom="1134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Цветовое выделение"/>
    <w:qFormat/>
    <w:rPr>
      <w:b/>
      <w:color w:val="26282F"/>
      <w:sz w:val="24"/>
    </w:rPr>
  </w:style>
  <w:style w:type="character" w:styleId="Style15">
    <w:name w:val="Гипертекстовая ссылка"/>
    <w:qFormat/>
    <w:rPr>
      <w:b w:val="false"/>
      <w:color w:val="106BBE"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7">
    <w:name w:val="Заголовок 7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9">
    <w:name w:val="Верхний колонтитул Знак"/>
    <w:qFormat/>
    <w:rPr>
      <w:rFonts w:ascii="Arial" w:hAnsi="Arial" w:eastAsia="SimSun;宋体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e23">
    <w:name w:val="Нормальный (таблица)"/>
    <w:basedOn w:val="Normal"/>
    <w:qFormat/>
    <w:pPr>
      <w:jc w:val="both"/>
    </w:pPr>
    <w:rPr>
      <w:rFonts w:ascii="Arial" w:hAnsi="Arial" w:cs="Arial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20"/>
      <w:jc w:val="both"/>
    </w:pPr>
    <w:rPr>
      <w:rFonts w:ascii="Arial" w:hAnsi="Arial" w:cs="Arial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720"/>
      <w:jc w:val="both"/>
    </w:pPr>
    <w:rPr>
      <w:rFonts w:ascii="Arial" w:hAnsi="Arial" w:cs="Arial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2064673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hyperlink" Target="garantf1://12064673.0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31:00Z</dcterms:created>
  <dc:creator>adm</dc:creator>
  <dc:description/>
  <cp:keywords/>
  <dc:language>en-US</dc:language>
  <cp:lastModifiedBy>USER</cp:lastModifiedBy>
  <cp:lastPrinted>2018-08-28T14:36:00Z</cp:lastPrinted>
  <dcterms:modified xsi:type="dcterms:W3CDTF">2018-09-06T08:02:00Z</dcterms:modified>
  <cp:revision>1</cp:revision>
  <dc:subject/>
  <dc:title>ПРОЕКТ</dc:title>
</cp:coreProperties>
</file>